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110126952"/>
      <w:bookmarkStart w:id="1" w:name="__Fieldmark__0_3110126952"/>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110126952"/>
      <w:bookmarkStart w:id="3" w:name="__Fieldmark__1_3110126952"/>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110126952"/>
      <w:bookmarkStart w:id="5" w:name="__Fieldmark__2_3110126952"/>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110126952"/>
      <w:bookmarkStart w:id="7" w:name="__Fieldmark__3_3110126952"/>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110126952"/>
      <w:bookmarkStart w:id="9" w:name="__Fieldmark__4_3110126952"/>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110126952"/>
      <w:bookmarkStart w:id="11" w:name="__Fieldmark__5_3110126952"/>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110126952"/>
      <w:bookmarkStart w:id="13" w:name="__Fieldmark__6_3110126952"/>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110126952"/>
      <w:bookmarkStart w:id="15" w:name="__Fieldmark__7_3110126952"/>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10126952"/>
      <w:bookmarkStart w:id="17" w:name="__Fieldmark__8_3110126952"/>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10126952"/>
      <w:bookmarkStart w:id="19" w:name="__Fieldmark__9_311012695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110126952"/>
      <w:bookmarkStart w:id="21" w:name="__Fieldmark__10_311012695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110126952"/>
      <w:bookmarkStart w:id="23" w:name="__Fieldmark__11_311012695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110126952"/>
      <w:bookmarkStart w:id="25" w:name="__Fieldmark__12_311012695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110126952"/>
      <w:bookmarkStart w:id="27" w:name="__Fieldmark__13_311012695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110126952"/>
      <w:bookmarkStart w:id="29" w:name="__Fieldmark__14_311012695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